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55</w:t>
        <w:tab/>
        <w:t>2.</w:t>
        <w:tab/>
        <w:t>Form: Power to Name Successor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55-1</w:t>
      </w:r>
      <w:r>
        <w:rPr>
          <w:vanish/>
        </w:rPr>
        <w:tab/>
        <w:t>Power to name success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Trustee has power to name success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Power to Name Successor Trustee. </w:t>
      </w:r>
      <w:r>
        <w:rPr/>
        <w:t>A trustee of this trust shall have the power to name a person or entity who shall become that trustee’s successor if a successor is required and this document makes no other provision for a successor, or if the successors named in this document are not willing to act. The power shall be exercised as provided in this document for the exercise of a power of appoint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Beneficiaries have power to name success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Power to Name Successor Trustee. </w:t>
      </w:r>
      <w:r>
        <w:rPr/>
        <w:t>In the event of a vacancy in the office of trustee not otherwise provided for in this document, a successor trustee shall be appointed by a majority of the adult beneficiaries currently entitled to trust income or, if none, a majority of adult beneficiaries who are entitled to distribution of income or principal in the discretion of the truste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